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ge">
                  <wp:posOffset>457200</wp:posOffset>
                </wp:positionV>
                <wp:extent cx="5142230" cy="3885565"/>
                <wp:effectExtent l="8890" t="9525" r="889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3885480"/>
                          <a:chOff x="0" y="0"/>
                          <a:chExt cx="5142240" cy="38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2240" cy="388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783160"/>
                            <a:ext cx="368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544400"/>
                            <a:ext cx="20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04.9pt;height:305.95pt" coordorigin="180,720" coordsize="8098,611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;top:720;width:8097;height:6118;mso-wrap-style:none;v-text-anchor:middle;mso-position-vertical-relative:pag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25,5103" to="7130,51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14,3152" to="5803,31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ge">
                  <wp:posOffset>5029200</wp:posOffset>
                </wp:positionV>
                <wp:extent cx="5142230" cy="3885565"/>
                <wp:effectExtent l="8890" t="9525" r="889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3885480"/>
                          <a:chOff x="0" y="0"/>
                          <a:chExt cx="5142240" cy="38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2240" cy="388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783160"/>
                            <a:ext cx="368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544400"/>
                            <a:ext cx="20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6pt;width:404.9pt;height:305.95pt" coordorigin="180,7920" coordsize="8098,6119">
                <v:shape id="shape_0" fillcolor="white" stroked="t" o:allowincell="f" style="position:absolute;left:180;top:7920;width:8097;height:6118;mso-wrap-style:none;v-text-anchor:middle;mso-position-vertical-relative:pag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325,12303" to="7130,123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14,10352" to="5803,103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1609090" cy="9232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ior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tegic/Long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ly summarised, showing tre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ior Manag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rategic/Long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ghly summarised, showing tr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1138555</wp:posOffset>
                </wp:positionV>
                <wp:extent cx="1951990" cy="1151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dle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ctical/Short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ised, monthly re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8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ddle Manag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ctical/Short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mmarised, monthly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2395855</wp:posOffset>
                </wp:positionV>
                <wp:extent cx="19519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ional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mediate/Day-to-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ily re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18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tional Manag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mediate/Day-to-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ily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4567555</wp:posOffset>
                </wp:positionV>
                <wp:extent cx="14947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Office mana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trategic/Long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Sacking employees, Whether to Bu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359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Office mana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Strategic/Long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Sacking employees, Whether to Bu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5824855</wp:posOffset>
                </wp:positionV>
                <wp:extent cx="19519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ecret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ctical/Short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cisions that the office manager doesn’t m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45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Secret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actical/Short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cisions that the office manager doesn’t 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6967855</wp:posOffset>
                </wp:positionV>
                <wp:extent cx="2637790" cy="923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alespeo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mmediate/Day-to-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ether to take a sale or n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54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Salespeo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Immediate/Day-to-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ether to take a sale or n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52:00Z</dcterms:created>
  <dc:creator>Tait</dc:creator>
  <dc:description/>
  <cp:keywords/>
  <dc:language>en-US</dc:language>
  <cp:lastModifiedBy>Tait</cp:lastModifiedBy>
  <dcterms:modified xsi:type="dcterms:W3CDTF">2009-02-12T08:02:00Z</dcterms:modified>
  <cp:revision>1</cp:revision>
  <dc:subject/>
  <dc:title/>
</cp:coreProperties>
</file>